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40</w:t>
      </w:r>
      <w:r>
        <w:rPr>
          <w:rFonts w:cs="Tahoma" w:ascii="Tahoma" w:hAnsi="Tahoma"/>
          <w:b/>
          <w:sz w:val="20"/>
          <w:szCs w:val="20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SIXTO DÍAZ TELLO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:     APRUEBA CAPTACIÓN CONTRATO DOCENTE VISITANTE  SEMESTRE ACADÉMICO 2016-II – MS. ALEJANDRO WILBER PADILLA SEVILLANO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9 sesión extraordinaria Nº 10-16 CC, del 06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314-2016-UNS-DABMB.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9 adoptado en la sesión extraordinaria N° 10-16, de Consejo  Consultivo de la Facultad de Ciencias, del 06.09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1° APROBAR, la captación para contrato del Ms. ALEJANDRO WILBER PADILLA SEVILLANO, para el DABMB, como DOCENTE VISITANTE, para el dictado de las asignaturas BIOPROCESOS I, BIOTECNOLOGÍA AMBIENTAL, y BIOTECNOLOGÍA ENERGÉTICA, para el  VI y X ciclo de la EAP Biotecnología</w:t>
      </w:r>
      <w:r>
        <w:rPr>
          <w:rFonts w:cs="Tahoma" w:ascii="Tahoma" w:hAnsi="Tahoma"/>
          <w:b/>
          <w:bCs/>
          <w:sz w:val="20"/>
          <w:szCs w:val="20"/>
        </w:rPr>
        <w:t>, en el semestre académico 2016-II, según el detalle siguiente: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  <w:u w:val="single"/>
        </w:rPr>
        <w:t>REQUISITOS Y CONDICIONES DEL CONTRATO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DOCENTE</w:t>
        <w:tab/>
        <w:tab/>
        <w:tab/>
        <w:tab/>
        <w:t xml:space="preserve">:   </w:t>
      </w:r>
      <w:r>
        <w:rPr>
          <w:rFonts w:cs="Tahoma" w:ascii="Tahoma" w:hAnsi="Tahoma"/>
          <w:b/>
          <w:sz w:val="20"/>
          <w:szCs w:val="20"/>
        </w:rPr>
        <w:t>Ms. ALEJANDRO WILBER PADILLA SEVILLANO</w:t>
      </w:r>
    </w:p>
    <w:p>
      <w:pPr>
        <w:pStyle w:val="Sinespaciado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429" w:leader="none"/>
        </w:tabs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EAP</w:t>
        <w:tab/>
        <w:tab/>
        <w:tab/>
        <w:tab/>
        <w:t>:   EAP BIOTECNOLOGÍA</w:t>
        <w:tab/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SEMESTRE</w:t>
        <w:tab/>
        <w:tab/>
        <w:tab/>
        <w:t>:   2016-II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TOTAL HORAS CURSOS</w:t>
        <w:tab/>
        <w:tab/>
        <w:t xml:space="preserve">:   288 HORAS LECTIVAS x 50.00 S/. 14,400.00 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>FECHAS A DESARROLLAR</w:t>
        <w:tab/>
        <w:t>:   2, 3, 9, 10, 16, 17, 23,  24, y 30 SETIEMBRE 2016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1, 7, 8, 14, 15, 21, 22, 28, y 29 OCTUBRE 2016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4, 5, 11, 12, 18, 19, 25 y 26 NOVIEMBRE 2016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2, 3, 9, 10, 16 y 17 DICIEMBRE 2016.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>PASAJES</w:t>
        <w:tab/>
        <w:tab/>
        <w:tab/>
        <w:tab/>
        <w:t xml:space="preserve">:   Trujillo – Chimbote – Trujillo  (S/. 12.00  x  32 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= S/.384.00)</w:t>
        <w:tab/>
        <w:tab/>
        <w:tab/>
        <w:tab/>
        <w:tab/>
        <w:t xml:space="preserve">     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 xml:space="preserve"> </w:t>
      </w:r>
    </w:p>
    <w:p>
      <w:pPr>
        <w:pStyle w:val="Sinespaciado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2°  ELEVAR, a Consejo Universitario UNS, para su ratificación correspondiente”.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Sin otro particular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– 04 folios (Curriculum obra en escalafón)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7T17:03:00Z</cp:lastPrinted>
  <dcterms:modified xsi:type="dcterms:W3CDTF">2016-09-07T22:04:00Z</dcterms:modified>
  <cp:revision>101</cp:revision>
  <dc:subject/>
  <dc:title/>
</cp:coreProperties>
</file>